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arszawa, dnia 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Dane zleceniobiorcy:</w:t>
      </w:r>
    </w:p>
    <w:p>
      <w:pPr>
        <w:pStyle w:val="Normal"/>
        <w:spacing w:lineRule="auto" w:line="240"/>
        <w:rPr/>
      </w:pPr>
      <w:r>
        <w:rPr/>
        <w:t>Imię i nazwisko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NIP/ PESEL*   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/>
      </w:pPr>
      <w:r>
        <w:rPr/>
        <w:t>Adres zamieszkania: 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/>
      </w:pPr>
      <w:r>
        <w:rPr/>
        <w:t>Oddział NFZ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Stopień niepełnosprawności: 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ZLECENIOBIORCY DLA CELÓW USTALENIA OBOWIĄZKÓW UBEZPIECZEŃ SPOŁECZNYCH I UBEZPIECZENIA ZDROWOTNEGO Z TYTUŁU WYKONYWANIA UMOWY ZLECENIA W 2025 ROKU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Informuję, że nie jestem/ jestem  uczniem/studentem i nie ukończyłem 26 lat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Nazwa i adres uczelni: ………………………………………………………………………………………………………………….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Numer legitymacji studenckiej: ……………………………………………………………………………………………………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a)   Jestem zatrudniony/- a na podstawie umowy o pracę w wymiarze ……………………czasu pracy w firmie:</w:t>
      </w:r>
    </w:p>
    <w:p>
      <w:pPr>
        <w:pStyle w:val="Akapitzlist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Akapitzlist"/>
        <w:spacing w:lineRule="auto" w:line="24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(nazwa i adres zakładu pracy, w którym zleceniobiorca zatrudniony jest na podstawie stosunku pracy)</w:t>
      </w:r>
    </w:p>
    <w:p>
      <w:pPr>
        <w:pStyle w:val="Akapitzlist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Moje wynagrodzenie ze stosunku pracy w kwocie miesięcznej wynosi brutto: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sz w:val="20"/>
          <w:szCs w:val="20"/>
        </w:rPr>
        <w:t>co najmniej minimalne wynagrodzenie (minimalne wynagrodzenie określone w rozporządzeniu Rady Ministrów wydanym na podstawie art.2 ust. 5 ustawy z dnia 10 października 2002 r. o minimalnym wynagrodzeniu za pracę)**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sz w:val="20"/>
          <w:szCs w:val="20"/>
        </w:rPr>
        <w:t>mniej niż minimalne wynagrodzenie (minimalne wynagrodzenie określone w rozporządzeniu Rady Ministrów wydanym na podstawie art.2 ust. 5 ustawy z dnia 10 października 2002 r. o minimalnym wynagrodzeniu za pracę)**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sz w:val="20"/>
          <w:szCs w:val="20"/>
        </w:rPr>
        <w:t>nie przebywam na urlopie wychowawczym ani urlopie bezpłatnym.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b) Jestem zatrudniony/-a na podstawie kontraktu o charakterze umowy o świadczeniu usług : …………….……………………………………………………………………………………………………………………………………………….</w:t>
      </w:r>
    </w:p>
    <w:p>
      <w:pPr>
        <w:pStyle w:val="Akapitzlist"/>
        <w:spacing w:lineRule="auto" w:line="24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</w:t>
      </w:r>
      <w:r>
        <w:rPr>
          <w:sz w:val="20"/>
          <w:szCs w:val="20"/>
        </w:rPr>
        <w:t>(nazwa i adres zakładu pracy, w którym zleceniobiorca zatrudniony jest)</w:t>
      </w:r>
    </w:p>
    <w:p>
      <w:pPr>
        <w:pStyle w:val="Akapitzlist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c) Jestem zatrudniony/-a na podstawie kontraktu o charakterze umowy w ramach działalności gospodarczej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nazwa i adres zakładu pracy, w którym zleceniobiorca zatrudniony jest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wadzę/ Nie prowadzę ** własną działalność gospodarczą i odprowadzam </w:t>
      </w:r>
      <w:r>
        <w:rPr>
          <w:sz w:val="20"/>
          <w:szCs w:val="20"/>
          <w:u w:val="single"/>
        </w:rPr>
        <w:t>pełne składki</w:t>
      </w:r>
      <w:r>
        <w:rPr>
          <w:sz w:val="20"/>
          <w:szCs w:val="20"/>
        </w:rPr>
        <w:t xml:space="preserve"> </w:t>
        <w:br/>
        <w:t>na ubezpieczenie społeczne.</w:t>
      </w:r>
    </w:p>
    <w:p>
      <w:pPr>
        <w:pStyle w:val="Akapitzlist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wadzę/ Nie prowadzę ** własną działalność gospodarczą i odprowadzam </w:t>
      </w:r>
      <w:r>
        <w:rPr>
          <w:sz w:val="20"/>
          <w:szCs w:val="20"/>
          <w:u w:val="single"/>
        </w:rPr>
        <w:t>preferencyjne składki</w:t>
      </w:r>
      <w:r>
        <w:rPr>
          <w:sz w:val="20"/>
          <w:szCs w:val="20"/>
        </w:rPr>
        <w:t xml:space="preserve"> </w:t>
        <w:br/>
        <w:t>na ubezpieczenie społeczne naliczane od podstawy wynoszącej 30% wynagrodzenia minimalnego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Jestem/ Nie jestem** uprawniony/- a do emerytury/ renty**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Jest/ nie jest to mój jedyny tytuł do ubezpieczeń społecznych i ubezpieczenia zdrowotnego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Posiadam/ nie posiadam wcześniej zawartą umowę zlecenia z innym płatnikiem składek, z której podlegam obowiązkowemu ubezpieczeniu emerytalnemu i rentowym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Zgodnie z powyższym oświadczeniem z tytułu wykonywania zawartej z  AOTMiT umowy zlecenia: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sz w:val="20"/>
          <w:szCs w:val="20"/>
        </w:rPr>
        <w:t xml:space="preserve">Podlegam/ nie podlegam obowiązkowym ubezpieczeniom społecznym (tj. emerytalnemu </w:t>
        <w:br/>
        <w:t>i rentowemu) wnoszę/ nie wnoszę** o objęcie dobrowolnym ubezpieczeniom chorobowym od dnia …………………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Wnoszę/ nie wnoszę** o objęcie dobrowolnymi ubezpieczeniami emerytalnemu i rentowym.</w:t>
      </w:r>
    </w:p>
    <w:p>
      <w:pPr>
        <w:pStyle w:val="Normal"/>
        <w:spacing w:lineRule="auto" w:line="240"/>
        <w:jc w:val="both"/>
        <w:rPr/>
      </w:pPr>
      <w:r>
        <w:rPr>
          <w:sz w:val="20"/>
          <w:szCs w:val="20"/>
        </w:rPr>
        <w:t>Oświadczam, że powyższe zgłoszenie wypełniłam (em) zgodnie z prawdą. Jestem świadoma (y), że podanie nieprawdziwych informacji może skutkować konsekwencjami prawnymi, w tym w szczególności obowiązkiem wynagrodzenia szkody poniesionej z tego tytułu przez AOTMIT.</w:t>
      </w:r>
    </w:p>
    <w:p>
      <w:pPr>
        <w:pStyle w:val="Normal"/>
        <w:spacing w:lineRule="auto" w:line="240"/>
        <w:jc w:val="both"/>
        <w:rPr/>
      </w:pPr>
      <w:r>
        <w:rPr>
          <w:b/>
          <w:sz w:val="20"/>
          <w:szCs w:val="20"/>
        </w:rPr>
        <w:t xml:space="preserve">Ponadto zobowiązuję się zawiadomić AOTMiT o wszelkich zmianach przekazanych danych lub informacji/ dokumentów niezwłocznie, czyli nie później niż w terminie 5 dni od nastąpienia odpowiedniej zmiany. Jestem świadoma(y) odpowiedzialności za podanie nieprawdziwych informacji – także pod względem rozliczeń składowych z tytułu zwartej umowy zlecenia przez płatnika składek z ZUS i w przypadku, gdyby podane przeze mnie dane okazały się błędne, co skutkowałaby koniecznością uregulowania dodatkowych/ zaległych składek wobec ZUS zobowiązuję się do ich pokrycia w pełnej wysokości wraz z stosownymi odsetkami. 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Data i podpis ZLECENIOBIORCY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* NIP podają wyłącznie osoby prowadzące działalność gospodarczą lub zarejestrowane dla celów podatku VAT. Pozostali zleceniobiorcy jako identyfikator do zgłoszenia do ZUS podają jedynie numer PESEL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** Właściwe zaznaczyć lub niepotrzebne skreśl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36:00Z</dcterms:created>
  <dc:creator>Iwona Wojciechowska</dc:creator>
  <dc:description/>
  <cp:keywords/>
  <dc:language>en-US</dc:language>
  <cp:lastModifiedBy>Dawid Załęcki</cp:lastModifiedBy>
  <cp:lastPrinted>2016-11-18T12:09:00Z</cp:lastPrinted>
  <dcterms:modified xsi:type="dcterms:W3CDTF">2025-02-14T08:56:00Z</dcterms:modified>
  <cp:revision>3</cp:revision>
  <dc:subject/>
  <dc:title/>
</cp:coreProperties>
</file>